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2.01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sr-Latn-ME"/>
        </w:rPr>
        <w:t>12.1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Услуге за одржавање софтвера: 20.061,73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sr-Latn-ME"/>
        </w:rPr>
        <w:t>49,75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3270739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07:17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1-24T09:53:00Z</dcterms:modified>
  <cp:revision>3</cp:revision>
  <dc:subject/>
  <dc:title>ZASTAVA ZZZR,d</dc:title>
</cp:coreProperties>
</file>